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60" w:leader="none"/>
        </w:tabs>
        <w:rPr>
          <w:color w:val="7030A0"/>
          <w:sz w:val="28"/>
          <w:szCs w:val="28"/>
          <w:lang w:val="tt-RU"/>
        </w:rPr>
      </w:pPr>
      <w:r>
        <w:rPr>
          <w:color w:val="7030A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ассмотрена                                                Согласована                                           Утверждена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седании методического             Заместитель директора по УР                  Директор  МБОУ 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  <w:tab w:val="left" w:pos="10915" w:leader="none"/>
        </w:tabs>
        <w:ind w:left="1134" w:right="-399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динения учителей                      МБОУ 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 xml:space="preserve">ская ООШ»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>ская ООШ»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right="-541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                 __________ /</w:t>
      </w:r>
      <w:r>
        <w:rPr>
          <w:sz w:val="28"/>
          <w:szCs w:val="28"/>
          <w:lang w:val="tt-RU"/>
        </w:rPr>
        <w:t>И. Р. Хафизова</w:t>
      </w:r>
      <w:r>
        <w:rPr>
          <w:sz w:val="28"/>
          <w:szCs w:val="28"/>
        </w:rPr>
        <w:t>/                    ______/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Нигаметзянов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итель МО                                 «___» _______ 20__ г.                              Введена в действие 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/Н.Б. Шарипова/                                                                                      приказом №_____</w:t>
      </w:r>
    </w:p>
    <w:p>
      <w:pPr>
        <w:pStyle w:val="Normal"/>
        <w:tabs>
          <w:tab w:val="clear" w:pos="708"/>
          <w:tab w:val="left" w:pos="1560" w:leader="none"/>
          <w:tab w:val="left" w:pos="10820" w:leader="none"/>
        </w:tabs>
        <w:ind w:left="1134" w:right="-426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окол № ____                                                                                                      от  «___» ________20__ г.</w:t>
      </w:r>
    </w:p>
    <w:p>
      <w:pPr>
        <w:pStyle w:val="Normal"/>
        <w:tabs>
          <w:tab w:val="clear" w:pos="708"/>
          <w:tab w:val="left" w:pos="1560" w:leader="none"/>
        </w:tabs>
        <w:ind w:left="1134" w:right="-143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«___» __________ 20__ г.                                                                                                        </w:t>
      </w:r>
    </w:p>
    <w:p>
      <w:pPr>
        <w:pStyle w:val="Normal"/>
        <w:ind w:left="1560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биологии для </w:t>
      </w:r>
      <w:r>
        <w:rPr>
          <w:rFonts w:eastAsia="Calibri"/>
          <w:sz w:val="28"/>
          <w:szCs w:val="28"/>
          <w:lang w:val="tt-RU"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 класс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я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урабашская основная общеобразовательная школа»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ниева Альтафа Гаптелнуровича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5-2016 учебный год</w:t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781" w:leader="none"/>
        </w:tabs>
        <w:ind w:left="4253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токол № ____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«___» __________ 20__ г.</w:t>
      </w:r>
    </w:p>
    <w:p>
      <w:pPr>
        <w:pStyle w:val="Normal"/>
        <w:spacing w:before="0" w:after="200"/>
        <w:ind w:left="425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-2016 учебный год</w:t>
      </w:r>
    </w:p>
    <w:p>
      <w:pPr>
        <w:pStyle w:val="Normal"/>
        <w:tabs>
          <w:tab w:val="clear" w:pos="708"/>
          <w:tab w:val="left" w:pos="4160" w:leader="none"/>
        </w:tabs>
        <w:rPr>
          <w:rFonts w:eastAsia="Calibri"/>
          <w:color w:val="7030A0"/>
          <w:sz w:val="28"/>
          <w:szCs w:val="28"/>
          <w:lang w:val="tt-RU" w:eastAsia="en-US"/>
        </w:rPr>
      </w:pPr>
      <w:r>
        <w:rPr>
          <w:rFonts w:eastAsia="Calibri"/>
          <w:color w:val="7030A0"/>
          <w:sz w:val="28"/>
          <w:szCs w:val="28"/>
          <w:lang w:val="tt-RU" w:eastAsia="en-US"/>
        </w:rPr>
      </w:r>
    </w:p>
    <w:p>
      <w:pPr>
        <w:pStyle w:val="Normal"/>
        <w:tabs>
          <w:tab w:val="clear" w:pos="708"/>
          <w:tab w:val="left" w:pos="4160" w:leader="none"/>
        </w:tabs>
        <w:rPr>
          <w:color w:val="7030A0"/>
          <w:sz w:val="28"/>
          <w:szCs w:val="28"/>
          <w:lang w:val="tt-RU"/>
        </w:rPr>
      </w:pPr>
      <w:r>
        <w:rPr>
          <w:color w:val="7030A0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биологии 9 класса  составлена  на основе: 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725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Headertext"/>
        <w:numPr>
          <w:ilvl w:val="0"/>
          <w:numId w:val="5"/>
        </w:numPr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а Республики Татарстан от 22 июля 2013 г. N 68-ЗРТ</w:t>
        <w:br/>
        <w:t>«Об образовании»;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Федерального компонента государственных образовательных  стандартов начального общего, основного общегообразования  (Приказ МО и Н РФ от 5 марта 2004 года №1089);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Примерной программы соответствующегоуровняобучения по данному предмету;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Образовательной программы 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 xml:space="preserve">ская ООШ»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Учебного плана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>ская ООШ».</w:t>
      </w:r>
    </w:p>
    <w:p>
      <w:pPr>
        <w:pStyle w:val="Style31"/>
        <w:widowControl/>
        <w:ind w:firstLine="709"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зучение биологии в 9 классе направлено на достижение следующих целей и зада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540" w:leader="none"/>
        </w:tabs>
        <w:ind w:left="540" w:firstLine="708"/>
        <w:rPr>
          <w:sz w:val="28"/>
          <w:szCs w:val="28"/>
        </w:rPr>
      </w:pPr>
      <w:r>
        <w:rPr>
          <w:sz w:val="28"/>
          <w:szCs w:val="28"/>
        </w:rPr>
        <w:t>Цель курса состоит в том, чтобы сформировать у учащихся определенный минимум знаний по общей биологии и научить их использовать накопленные знания в жизни. Подготовка и воспитание личности, понимающей значение жизни как наивысшей ценности, усвоившей теории, законы, закономерности, понятия, научные и логические методы биологического познания, обладающей умениями эффективно применять знания о здоровом образе жизни, сохранении, охране многообразия экосистем и видов.</w:t>
      </w:r>
    </w:p>
    <w:p>
      <w:pPr>
        <w:pStyle w:val="Normal"/>
        <w:tabs>
          <w:tab w:val="clear" w:pos="708"/>
          <w:tab w:val="left" w:pos="540" w:leader="none"/>
        </w:tabs>
        <w:ind w:left="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: С учетом новых приоритетов перед школьным биологическим образованием ставятся задачи обучения: — овладение знаниями о живой природе, общими методами ее изучения, учебными умениями; — формирование системы знаний об основах жизни, размножении и развитии организмов основных царств живой природы, эволюции, экосистемах, что необходимо для осознания ценности биологического разнообразия как уникальной и бесценной части биосферы; —развитие на базе биологических знаний и умений научной картины мира как компонента общечеловеческой культуры; — гигиеническое и экологическое воспитание, формирование здорового образа жизни, способствующего сохранению физического и нравственного здоровья человека; — формирование экологической грамотности людей, знающих биологические закономерности, связи между живыми организмами, их эволюцию, причины видового разнообразия; —установление гармоничных отношений с природой, обществом, самим собой, со всем живым как главной ценностью на Земле, отражение гуманистической значимости природы и ценностного отношения к живой природе как основе экологического воспитания школьников;</w:t>
      </w:r>
    </w:p>
    <w:p>
      <w:pPr>
        <w:pStyle w:val="Normal"/>
        <w:tabs>
          <w:tab w:val="clear" w:pos="708"/>
          <w:tab w:val="left" w:pos="540" w:leader="none"/>
        </w:tabs>
        <w:ind w:left="540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09" w:hanging="709"/>
        <w:jc w:val="center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Общая характеристика учебного предмета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 предмет «биология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необходимым компонентом учебного плана образовательного учреждения, т.к. общеобразовательная школа должна формировать целостную систему универсальных знаний, умений и навыков, развитие предметных и универсальных компетенций учащихся, определяющих современное качество образования. Обязательный минимум учебного предм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ключае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е ценности и достижения национальной и мировой науки, фундаментальные идеи и факты, определяющие общие мировоззренческие позиции человека и обеспечивающих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й учебно-методический комплек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Г. Мамонтов,В.Б. Захаров , Агафонов. Биология. Общие закономерности. 9 класс. Москва. Дрофа. 200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учебного предмета в учебном плане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>По учебному плану муниципального бюджетного общеобразовательного учреждения   «Шурабашская  основная общеобразовательная школа»  Арского муниципального района Республики Татарстан  на 2015 – 2016 учебный год  на изучение предмета «Биология» в 9 классе отводится  68 часов (2 часа</w:t>
      </w:r>
      <w:r>
        <w:rPr/>
        <w:t xml:space="preserve"> в неделю).</w:t>
      </w:r>
    </w:p>
    <w:tbl>
      <w:tblPr>
        <w:tblW w:w="135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9"/>
        <w:gridCol w:w="1680"/>
        <w:gridCol w:w="2280"/>
        <w:gridCol w:w="2520"/>
      </w:tblGrid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 ра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.раб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 Биология – наука о жиз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Эволюция живого мира на Земл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роисхождение жизни на Земл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труктурная организация живых организм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троение и функции кл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бмен веществ и преобразование энерг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Размножение и индивидуальное развитие организм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ледственность и изменчив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сновы эколог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с начинается с </w:t>
      </w:r>
      <w:r>
        <w:rPr>
          <w:bCs/>
          <w:sz w:val="28"/>
          <w:szCs w:val="28"/>
        </w:rPr>
        <w:t>разделов «ВВЕДЕНИЕ», «ЭВОЛЮЦИЯ  ЖИВОГО  МИРА  НА  ЗЕМЛЕ»</w:t>
      </w:r>
      <w:r>
        <w:rPr>
          <w:sz w:val="28"/>
          <w:szCs w:val="28"/>
        </w:rPr>
        <w:t xml:space="preserve">, «ПРОИСХОЖДЕНИЕ ЖИЗНИ НА ЗЕМЛЕ» в которых дается определение предмета изучения, приводятся основные признаки живого, уровни организации жизни, методы изучения биологии и  краткая история биологии, различные представления о развитии жизни на Земле и происхождении человека. На изучение тем по программе отводится 21 час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в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у организмов к среде оби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способлений у организмов к среде обитания (на конкретных примера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морфологического критерия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лее следуют разделы – «СТРУКТУРНАЯ  ОРГАНИЗАЦИЯ  ЖИВЫХ  ОРГАНИЗМОВ», «СТРОЕНИЕ И ФУНКЦИИ КЛЕТОК», «ОБМЕН ВЕЩЕСТВ И ПРЕОБРАЗОВАНИЕ ЭНЕРГИИ».  В этих разделах  изучается  химический состав клетки, её структуры и функции, обмен веществ в ней и способы хранения и реализации наследственной информации, деление клеток. Нарушение в строении и функционировании клеток – одна из причин заболеваний организмов.  Такая логика подачи материала помогает сформировать у учащихся представление о клетке как основной единице живого и способствует лучшему усвоению последующих разделов. На изучение данного раздела по программе отводиться  15 час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етки растений, животных, грибов и бактер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клеток бакте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клеток и тканей растений и животных на готовых микропрепаратах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ующий  раздел – «РАЗМНОЖЕНИЕ  И  ИНДИВИДУАЛЬНОЕ  РАЗВИТИЕ  ОРГАНИЗМОВ».  В нем рассматриваются формы размножения, механизмы деления клеток (митоза и мейоза), механизм полового размножения , а также – краткий очерк индивидуального развития. Завершается раздел обзором темы «Биогенетический  закон», где речь идет о таких важных  вещах, как сходства и различия у эмбрионов позвоночных животных, о взаимосвязи индивидуального развития и  исторического развития организмов, влияние внешних условий на раннее развитие организмов, о биогенетическом законе, сформулированным Ф. Мюллером и Э. Геккелем и дополненным А. Н. Северцовым.  Материал этого раздела  позволяет перейти естественным образом от уровня клетки на уровень организмов и рассмотреть далее проблемы связи между поколениями. На изучении данного раздела отводится 7 часов.</w:t>
      </w:r>
    </w:p>
    <w:p>
      <w:pPr>
        <w:pStyle w:val="32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омосо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ение кле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вое и бесполое размн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вые кле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одотворение.</w:t>
      </w:r>
    </w:p>
    <w:p>
      <w:pPr>
        <w:pStyle w:val="22"/>
        <w:ind w:firstLine="567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дел «НАСЛЕДСТВЕННОСТЬ  И  ИЗМЕНЧИВОСТЬ». В нем рассматриваются законы Менделя, вводится терминология и понятия современной генетики, излагается закон Моргана и генетика пола. Уделяется большое внимание решению генетических задач. Формируются представления о гене. Рассматривается теория гена. Все эти знания позволяют сформировать понятие генотипа как системы, взаимодействующей со средой, результатом чего и является фенотип. Естественным и логичным следствием такого взаимодействия является множественность фенотипов, что составляет основы  ИЗМЕНЧИВОСТИ. Даются разные типы изменчивости, Изучается генетика человека. Демонстрируется важность этих теоретических знаний для практического применения их в медицине и здравоохранении. Последние уроки  данного раздела посвящены генетическим основам селекции, где рассматриваются научная деятельность  Н. И. Вавилова,  различные методы селекции растений, животных и микроорганизмов. На изучение данного раздела отводится 12 час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ы Менд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ификационная изменчив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тационная изменчив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.</w:t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изменчивости и построение вариационной кривой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здел «ОСНОВЫ  ЭКОЛОГИИ» ( 12ч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ология - наука о взаимосвязях организмов и окружающей среды. Среда - источник веществ, энергии и информации. Экологические факторы: абиотические, биотические, антропогенные, их влияние на организмы. Приспособления организмов к различным экологическим факторам. Экосистемная организация живой природы. Экосистемы. Структура экосистемы. Пищевые связив экосистеме. Круговорот веществ и превращения энергии в экосистеме. Роль производителей, потребителей и разрушителей органических веществ в экосистемах и круговороте веществ в природе. Популяция- элемент экосистемы. Типы взаимодействия разных видов ( конкуренция, хищничество, симбиоз, паразитиз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экосистемы. Особенности агроэкосист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осфера  - глобальная экосистема. В.И. Вернадский- основоположник учения о биосфере. Границы биосферы. Распространие и роль живого вещества в биосфере. Роль человека в био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, их влияние на собственную жизнь, жизнь других людей: парник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, кислотные дожди, опустынивание, сведение лесов, появление “Озоновых дыр”,загрязнение окружающе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деятельности человека в экосистемах, влияние собственных поступков на жи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мы и экосистемы. Эволюция биосферы. Ноосф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руговороты веществ и превращение энергии в экосисте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ологические факто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экосисте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образие экосистем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гроэкосисте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пы взаимодействия разных видов в экосистеме (конкуренция, хищничество, симбиоз, паразитиз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биосферы</w:t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схем передачи веществ и энергии (пищевых цепей)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ение типов взаимодействия разных видов конкретной экосистеме.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и оценка влияния факторов окружающей среды, факторов риска на здоровье.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и оценка последствий деятельности человека в экосистемах, собственных поступков на живые организмы и экосистемы.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ционально – региональный компонент реализуется при изучении темы «Экологические проблемы, их влияние на собственную жизнь, жизнь других людей: парниковый эффект, кислотные дожди, опустынивание, сведение лесов, появление «Озоновых дыр», загрязнение окружающей среды. Особо охраняемые территории Татарстана»</w:t>
      </w:r>
    </w:p>
    <w:p>
      <w:pPr>
        <w:pStyle w:val="22"/>
        <w:ind w:firstLine="567"/>
        <w:jc w:val="left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В результате изучения биологии обучающиеся должны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      </w:t>
      </w:r>
      <w:r>
        <w:rPr>
          <w:b/>
          <w:bCs/>
          <w:sz w:val="28"/>
          <w:szCs w:val="28"/>
          <w:u w:val="single"/>
        </w:rPr>
        <w:t>знать/понимать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признаки биологических объектов:</w:t>
      </w:r>
      <w:r>
        <w:rPr>
          <w:sz w:val="28"/>
          <w:szCs w:val="28"/>
        </w:rPr>
        <w:t xml:space="preserve">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сущность биологических процессов:</w:t>
      </w:r>
      <w:r>
        <w:rPr>
          <w:sz w:val="28"/>
          <w:szCs w:val="28"/>
        </w:rPr>
        <w:t xml:space="preserve">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особенности</w:t>
      </w:r>
      <w:r>
        <w:rPr>
          <w:sz w:val="28"/>
          <w:szCs w:val="28"/>
        </w:rPr>
        <w:t xml:space="preserve"> строения, жизнедеятельности, высшей нервной деятельности и поведения человека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 xml:space="preserve">строение биологических объектов: </w:t>
      </w:r>
      <w:r>
        <w:rPr>
          <w:sz w:val="28"/>
          <w:szCs w:val="28"/>
        </w:rPr>
        <w:t xml:space="preserve">клеток прокариот и эукариот (химический состав и строение); генов, хромосом, женских и мужских гамет; вирусов; одноклеточных и многоклеточных организмов; структуру вида и экосистем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 xml:space="preserve">сущность биологических процессов и явлений: </w:t>
      </w:r>
      <w:r>
        <w:rPr>
          <w:sz w:val="28"/>
          <w:szCs w:val="28"/>
        </w:rPr>
        <w:t xml:space="preserve">хранения, передачи и реализации генетической информации; обмена веществ и превращения энергии в клетке; фотосинтеза и хемосинтеза; митоза и мейоза; развития гамет у цветковых растений и позвоночных животных; размножения; оплодотворения у цветковых растений и позвоночных животных; индивидуального развития организма (онтогенеза); взаимодействия генов; искусственного, движущего и стабилизирующего отбора; географического и экологического видообразования; влияния элементарных факторов эволюции на генофонд популяции; формирования приспособленности к среде обитания; круговорота веществ и превращения энергии в экосистемах и биосфере; эволюции биосферы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 xml:space="preserve">использование </w:t>
      </w:r>
      <w:r>
        <w:rPr>
          <w:sz w:val="28"/>
          <w:szCs w:val="28"/>
        </w:rPr>
        <w:t xml:space="preserve">современных достижений биологии в селекции и биотехнологии (гетерозис, полиплоидия, отдаленная гибридизация, трансгенез);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>современную биологическую терминологию и символику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      </w:t>
      </w:r>
      <w:r>
        <w:rPr>
          <w:b/>
          <w:bCs/>
          <w:sz w:val="28"/>
          <w:szCs w:val="28"/>
          <w:u w:val="single"/>
        </w:rPr>
        <w:t>уметь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ходи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ъясня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;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я наблюдений за состоянием собственн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spacing w:before="0" w:after="0"/>
        <w:ind w:left="567" w:hanging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материально- техническое обеспечение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ащихся</w:t>
      </w:r>
    </w:p>
    <w:p>
      <w:pPr>
        <w:pStyle w:val="Style12"/>
        <w:numPr>
          <w:ilvl w:val="0"/>
          <w:numId w:val="9"/>
        </w:numPr>
        <w:spacing w:before="0" w:after="0"/>
        <w:rPr/>
      </w:pPr>
      <w:r>
        <w:rPr>
          <w:color w:val="000000"/>
          <w:sz w:val="28"/>
          <w:szCs w:val="28"/>
        </w:rPr>
        <w:t>1. С.Г.Мамонтов, В.Б.Захаров, И.Б.Агафонова, Н.И.Сонин «Биология. Общие закономерности» 9 класс: учебник для общеобразовательных учеб. заведений. - М.: Дрофа, 2006.</w:t>
      </w:r>
    </w:p>
    <w:p>
      <w:pPr>
        <w:pStyle w:val="Style12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рагменты из мультимедийного приложения к учебнику 9 кл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С.Г. Мамонтов,В.Б. Захаров , Агафонов. Биология. Общие закономерности. 9 класс. Москва. Дрофа. 2006 </w:t>
      </w:r>
    </w:p>
    <w:p>
      <w:pPr>
        <w:pStyle w:val="22"/>
        <w:numPr>
          <w:ilvl w:val="0"/>
          <w:numId w:val="4"/>
        </w:numPr>
        <w:ind w:left="640" w:right="113" w:hanging="360"/>
        <w:rPr>
          <w:sz w:val="28"/>
          <w:szCs w:val="28"/>
        </w:rPr>
      </w:pPr>
      <w:r>
        <w:rPr>
          <w:sz w:val="28"/>
          <w:szCs w:val="28"/>
        </w:rPr>
        <w:t>Онищенко А.В. Биология в таблицах и схемах. Учебно-образовательная серия. – Санкт-Петербург: Виктория плюс , 2009. – 1287с.</w:t>
      </w:r>
    </w:p>
    <w:p>
      <w:pPr>
        <w:pStyle w:val="22"/>
        <w:numPr>
          <w:ilvl w:val="0"/>
          <w:numId w:val="4"/>
        </w:numPr>
        <w:ind w:left="640" w:right="113" w:hanging="360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ых документов. Биология/сост. Э.Д. Днепров, А.Г. Аркадьев. – М.: Дрофа, 2007.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лабораторное оборудование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портретов ученых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по темам курса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ые модели по теме: генетика, индивидуальное развитие, биосинтез белка, клетка, экосистема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лабораторного практикума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копы, микропрепараты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барий растений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и, влажные препараты животных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я кабинета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карточки задания.</w:t>
      </w:r>
    </w:p>
    <w:p>
      <w:pPr>
        <w:pStyle w:val="Style12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ильмы «Биология. Экология»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,П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ий план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461"/>
        <w:gridCol w:w="1134"/>
        <w:gridCol w:w="1134"/>
        <w:gridCol w:w="1185"/>
        <w:gridCol w:w="45"/>
        <w:gridCol w:w="15"/>
        <w:gridCol w:w="45"/>
        <w:gridCol w:w="1120"/>
      </w:tblGrid>
      <w:tr>
        <w:trPr>
          <w:trHeight w:val="32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час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та проведения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9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.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име-чани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 – наука о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Эволюция живого мира на Зем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жив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ологии в додарвиновский пери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ая теория Ж.Б. Лама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и социально-экономические предпосылки возникновения и утверждения эволюционного учения Ч.Дарв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Ч.Дарвина об искусственном от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Ч.Дарвина о естественном отб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ность организмов - результат действия естественного от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его критерии, струк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1 «Морфологический критерий в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направления эволю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кономерности биологической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система растений и животных – отображение макроэволюции. Обобщение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 «Эволюция живого мира на Зем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Происхождение жизни на Зем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возникновении жизни на Зем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архей скую и протерозойскую э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алеозойскую э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мезозойскую э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кайнозойскую э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оисхождение жизн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Структурная организация живых организ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организация клетки. Неорганическ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 – бе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 – углеводы и лип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 – нуклеиновые ки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Строение и функции кле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ическая кле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летки эукариот. Клеточная мемб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плазма и ее органо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ическая клетка. Яд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еток. Нарушение в строении и функционировании клеток – одна из причин заболеваний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ая теор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 – неклеточная форм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по темам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Обмен веществ и преобразование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й обмен. Биосинтез бе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растительной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Размножение и индивидуальное развитие организ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сполое раз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размножен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ловых клеток. Оплодо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дотворение у цветков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развитие многоклеточного организма. Эмбриональное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эмбриональное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Размножение организ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Наследственность и изменчив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как наука. Гибридологический метод изучения наслед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ген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ибридное скрещ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ибридное скрещ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не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сомная теория наслед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изменчивости. Наследственная измен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ипическая изменчивость. Лабораторная работа № 2 «Изучение изменчивости и построение вариационной кри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ие основы эволюционной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ция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ция микроорганизмов. Достижения и основные направления современной се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Основы эк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- как наука. Биосфера – глобальная экосистема. Структура би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биосферы. Распространение и роль живого вещества в биосфере. Роль человека в биосф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оворот веществ и превращение энергии в экосистеме. Роль производителей, потребителей и разрушителей органического вещества в экосис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ная организация живой природы. Структура экосистемы. Пищевые связи в экосистеме. Агроэкосистема, е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отические факторы. Последствия деятельности человека в экосистемах, влияние собственных поступков на живые организмы и эко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ческие ф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заимодействия разных видов: симбиоз, хищничество, конкуренция, паразит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. Биосфера и человек. Природные ресурсы,  их исполь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, их влияние на собственную жизнь, жизнь других людей: парниковый эффект, кислотные дожди, опустынивание, сведение лесов, появление «Озоновых дыр», загрязнение окружающей среды. Особо охраняемые территории Татарс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. Ноосф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-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C3">
    <w:name w:val="c3"/>
    <w:basedOn w:val="Style10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58:00Z</dcterms:created>
  <dc:creator>Равиля</dc:creator>
  <dc:description/>
  <cp:keywords/>
  <dc:language>en-US</dc:language>
  <cp:lastModifiedBy>User</cp:lastModifiedBy>
  <cp:lastPrinted>2015-09-15T21:17:00Z</cp:lastPrinted>
  <dcterms:modified xsi:type="dcterms:W3CDTF">2016-02-27T05:23:00Z</dcterms:modified>
  <cp:revision>8</cp:revision>
  <dc:subject/>
  <dc:title>Утверждаю                                          Согласовано                                        Рассмотрено</dc:title>
</cp:coreProperties>
</file>